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3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80     3 1 2 3 2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9     2 3 3 3 3  -      -      5(14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1    1 1 1 1 1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0    3 3 2 2 3  -      -      5(13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2 2 3 1 1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8    2 2 2 2 2  -      5(10)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1 2 1 2 2  -      5(8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8    3 3 3 3 3  -      -      5(1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1 1 1 1 1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5"/>
        <w:gridCol w:w="1154"/>
        <w:gridCol w:w="1059"/>
        <w:gridCol w:w="1437"/>
        <w:gridCol w:w="1856"/>
        <w:gridCol w:w="3361"/>
        <w:gridCol w:w="69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чан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ас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кал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Давидова Ірин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ц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і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рсаж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шина Наталі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, Давидова Ірин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ит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школа Driv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0:06:00Z</dcterms:created>
  <dc:creator>Елена</dc:creator>
  <dc:description/>
  <cp:keywords/>
  <dc:language>en-US</dc:language>
  <cp:lastModifiedBy>Елена</cp:lastModifiedBy>
  <dcterms:modified xsi:type="dcterms:W3CDTF">2025-11-02T15:54:00Z</dcterms:modified>
  <cp:revision>3</cp:revision>
  <dc:subject/>
  <dc:title>Всеукраїнські змагання з сучасних танців</dc:title>
</cp:coreProperties>
</file>